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120" w:after="120"/>
        <w:jc w:val="right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załącznik nr 7 do zarządzenia nr  58/2009/DSOZ</w:t>
      </w:r>
    </w:p>
    <w:p>
      <w:pPr>
        <w:pStyle w:val="Heading"/>
        <w:spacing w:lineRule="auto" w:line="192" w:before="120" w:after="120"/>
        <w:jc w:val="righ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rezesa Narodowego Funduszu Zdrowia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</w:t>
      </w:r>
    </w:p>
    <w:p>
      <w:pPr>
        <w:pStyle w:val="Heading"/>
        <w:spacing w:before="120" w:after="12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  <w:t>nazwa, adres i nr telefonu siedziby wnioskodawcy</w:t>
      </w:r>
    </w:p>
    <w:p>
      <w:pPr>
        <w:pStyle w:val="Heading"/>
        <w:spacing w:lineRule="auto" w:line="360" w:before="120" w:after="120"/>
        <w:rPr>
          <w:rFonts w:ascii="Arial" w:hAnsi="Arial" w:cs="Arial"/>
          <w:sz w:val="18"/>
          <w:szCs w:val="18"/>
          <w:u w:val="none"/>
        </w:rPr>
      </w:pPr>
      <w:r>
        <w:rPr>
          <w:rFonts w:eastAsia="Arial" w:cs="Arial" w:ascii="Arial" w:hAnsi="Arial"/>
          <w:sz w:val="18"/>
          <w:szCs w:val="18"/>
          <w:u w:val="none"/>
        </w:rPr>
        <w:t xml:space="preserve"> </w:t>
      </w:r>
      <w:r>
        <w:rPr>
          <w:rFonts w:cs="Arial" w:ascii="Arial" w:hAnsi="Arial"/>
          <w:sz w:val="18"/>
          <w:szCs w:val="18"/>
          <w:u w:val="none"/>
        </w:rPr>
        <w:t>(wzór)</w:t>
      </w:r>
    </w:p>
    <w:p>
      <w:pPr>
        <w:pStyle w:val="Heading"/>
        <w:spacing w:lineRule="auto" w:line="360" w:before="120" w:after="120"/>
        <w:rPr>
          <w:rFonts w:ascii="Arial" w:hAnsi="Arial" w:cs="Arial"/>
          <w:sz w:val="20"/>
        </w:rPr>
      </w:pPr>
      <w:r>
        <w:rPr/>
        <w:t>OŚWIADCZENIE WNIOSKODAWCY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i wobec mnie przeszkoda do zawarcia umowy, o której mowa w art. 132 ust. 3 ustawy z dnia 27 sierpnia 2004 r. o świadczeniach opieki zdrowotnej finansowanych ze środków publicznych (Dz. U. z 2008 r. Nr 164, poz. 1027, z</w:t>
      </w:r>
      <w:r>
        <w:rPr>
          <w:rFonts w:cs="Arial"/>
          <w:i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późn. zm.)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zarządzeniem Nr …/2009/DSOZ Prezesa Narodowego Funduszu Zdrowia w sprawie określenia warunków zawierania i realizacji umów w rodzaju zaopatrzenie w wyroby medyczne będące przedmiotami ortopedycznymi i środkami pomocniczymi, zwanego dalej zarządzeni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ę przedstawione mi warunki współpracy i wzór umowy oraz zobowiązuję się do realizacji zleceń zgodnie z ww. zasad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również, że w zakresie prowadzonej działalności, spełniam wszystkie wymogi określone przez Fundusz w zarządzeniu, w każdym z miejsc obsługi świadczeniobiorc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a działalność jest prowadzona w miejscach, czasie i przez osoby wskazane w załączniku nr 1 do umowy o udzielanie świadczeń opieki zdrowotnej w rodzaju zaopatrzenie w wyroby medyczne będące przedmiotami ortopedycznymi oraz środkami pomocniczym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alizujące świadczenia gwarantowane, wymienione w załącznikach do rozporządzenia Ministra Zdrowia z dnia 29 sierpnia 2009 r. w sprawie świadczeń gwarantowanych z zakresu zaopatrzenia w wyroby medyczne będące przedmiotami ortopedycznymi oraz środki pomocnicze (Dz. U. Nr 139, poz. 1141), we wszystkich miejscach udzielania świadczeń posiadają kwalifikacje określone w załączniku nr 3 do zarządzenia oraz spełniają kryteria określone w innych przepisach praw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świadectwa dopuszczenia do obrotu lub certyfikaty dla wyrobów medycznych lub świadectwa zgodności zgodnie z przepisami Ustawy z 20 kwietnia 2004 roku o wyrobach medycznych (Dz. U. Nr 93, poz. 896 z późn. zm) oraz przepisami wykonawczymi do powyższej ustawy, oddzielnie dla każdej pozycji asortymentowej oraz zobowiązuję się do ich przedstawienia każdorazowo na żądanie Narodowego Funduszu Zdrow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ymagania lokalowe określone w Rozporządzeniu Ministra Zdrowia z dnia 12 października 2004 r. w sprawie szczegółowych wymagań jakim powinien odpowiadać lokal podmiotu wykonującego czynności z zakresu zaopatrzenia w środki pomocnicze i wyroby medyczne będące przedmiotami ortopedycznymi (Dz. U. Nr 231, poz. 2327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yłem wymagane zarządzeniem dokumenty i wnoszę o podpisanie umowy o udzielanie świadczeń opieki zdrowotnej w rodzaju zaopatrzenie w wyroby medyczne będące przedmiotami ortopedycznymi oraz środkami pomocniczym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</w:t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Tekstpodstawowy2"/>
        <w:spacing w:lineRule="auto" w:line="240" w:before="120" w:after="120"/>
        <w:ind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ab/>
        <w:t>pieczątka i czytelny podpis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0:00Z</dcterms:created>
  <dc:creator>elzbieta.kozak</dc:creator>
  <dc:description/>
  <cp:keywords/>
  <dc:language>en-US</dc:language>
  <cp:lastModifiedBy>NFZ</cp:lastModifiedBy>
  <cp:lastPrinted>2009-10-27T09:28:00Z</cp:lastPrinted>
  <dcterms:modified xsi:type="dcterms:W3CDTF">2009-10-29T15:27:00Z</dcterms:modified>
  <cp:revision>4</cp:revision>
  <dc:subject/>
  <dc:title>załącznik nr 3 do zarządzenia nr    /2008/DSOZ</dc:title>
</cp:coreProperties>
</file>