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umowy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w sprawie zmiany rachunku bankowego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Wnoszę o podpisanie aneksu do istniejącej umowy, zmieniającego nr rachunku bankowego wskazany w zawartej umowie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umer 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w rodzaju 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w zakresie ……………………………………………………………………………………..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kres ………………………………………………………………………………..………………………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owy nr rachunku bankowego to: ……………………………………..……………………………………..……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miana dotychczasowego nr rachunku bankowego na nowy nastąpi po podpisaniu aneksu do umowy w terminie określonym w aneksie.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/y i pieczęć Świadczeniodawcy 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8:00Z</dcterms:created>
  <dc:creator>katarzyna.czach</dc:creator>
  <dc:description/>
  <cp:keywords/>
  <dc:language>en-US</dc:language>
  <cp:lastModifiedBy>agnieszka.gorska</cp:lastModifiedBy>
  <cp:lastPrinted>2009-10-23T09:52:00Z</cp:lastPrinted>
  <dcterms:modified xsi:type="dcterms:W3CDTF">2009-10-26T11:24:00Z</dcterms:modified>
  <cp:revision>4</cp:revision>
  <dc:subject/>
  <dc:title>Miejscowość, data</dc:title>
</cp:coreProperties>
</file>