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1 do zarządzenia nr  58/2009/DSOZ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rFonts w:cs="Arial" w:ascii="Arial" w:hAnsi="Arial"/>
          <w:sz w:val="22"/>
          <w:szCs w:val="22"/>
        </w:rPr>
        <w:t xml:space="preserve">Prezesa Narodowego Funduszu Zdrowia </w:t>
      </w:r>
    </w:p>
    <w:p>
      <w:pPr>
        <w:pStyle w:val="Normal"/>
        <w:autoSpaceDE w:val="false"/>
        <w:spacing w:before="120" w:after="0"/>
        <w:ind w:left="7788" w:firstLine="2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przedmiotów ortopedycznych oraz środków pomocniczych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rFonts w:cs="Arial" w:ascii="Arial" w:hAnsi="Arial"/>
          <w:b/>
        </w:rPr>
        <w:t>Tabela 1. Kody przedmiotów ortopedyczn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111"/>
        <w:gridCol w:w="6804"/>
        <w:gridCol w:w="12"/>
      </w:tblGrid>
      <w:tr>
        <w:trPr>
          <w:trHeight w:val="181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p.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d</w:t>
            </w:r>
          </w:p>
        </w:tc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zedmioty ortopedycz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Protezy kończyn dolnych przy amputacji w obrębie stopy*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1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owa wkładka do buta uzupełniająca stopę po amputacji palc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1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oteza uzupełniająca stopę: skórzana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1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ze stawem skokowym albo bez stawu skokowego przy amputacji wg Lisfranca lub Choparta: skórzana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2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Protezy kończyn dolnych przy amputacji w obrębie podudzia* 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2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oteza ze stawem skokowym albo bez przy amputacji wg Pirogowa lub Syme'a: skórzana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2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oteza podudzia: skórzana albo z tworzywa sztucznego, albo drewniana, albo z innych materiałów niewymienionych, z tulejką uda ze skóry,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2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podudzia: skórzana albo drewniana, albo z tworzywa sztucznego, albo modularna,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2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podudzia tymczasowa: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3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Protezy kończyn dolnych przy amputacji w obrębie uda*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3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oteza uda przy amputacji wg Grittiego lub wyłuszczenia w stawie kolanowym: skórzana albo drewniana, albo z tworzywa sztucznego,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3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uda: drewniana albo z tworzywa sztucznego,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3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uda z lejem kikutowym skórzanym: goleń i kolano drewniane albo goleń i kolano z tworzywa sztucznego, albo goleń ze skóry albo z drewna, albo z tworzywa,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3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3.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uda modularna: z miękkim pokryciem ciałopodobnym albo proteza wykonana z innych niewymienionych materiałów,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3.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uda szczudł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3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uda tymczasowa: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Protezy kończyn dolnych przy pełnej amputacji w obrębie uda (wyłuszczenie w stawie biodrowym)*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4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przy wyłuszczeniu w stawie biodrowym: typ kanadyjski albo konwencjonalny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4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z biodrowy przy obustronnym wyłuszczeniu w stawach biodrowych: skórzany albo z tworzywa sztucznego, z uchwytami dla kończyn górny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4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owe wyrównanie skrótu kończyny dolnej: stopa ze stawem skokowym albo stopa typu SACH, z zawieszenie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4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tymczasowa przy wyłuszczeniu w stawie biodrowym: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5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Wyposażenie dodatkowe do protez kończyn dolnych 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5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ńczocha kikutowa - przy amputacji w obrębie stop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5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ńczocha kikutowa - przy amputacji podudz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5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ńczocha kikutowa - przy amputacji ud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5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ńczocha kikutowa albo majteczki przy jednostronnej pełnej amputacji kończyny dolnej albo majteczki przy obustronnej pełnej amputacji kończyn dolny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Protezy kończyn górnych* 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0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kosmetyczna części ręk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0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kosmetyczna przedramienia: skórzana albo z tworzywa sztucznego, z dłonią protezową, z zawieszenie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0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kosmetyczna przedramienia: z elementów modularnych, z miękkim pokryciem ciałopodobnym, z dłonią protezową, z zawieszenie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0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kosmetyczna przedramienia: skórzana albo z tworzywa sztucznego, z tulejką ramienia, z dłonią protezow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0.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kosmetyczna przedramienia: z elementów modularnych, z tulejką ramienia, z miękkim pokryciem ciałopodobnym, z dłonią protezow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0.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oteza kosmetyczna ramienia: z elementów modularnych, z miękkim pokryciem ciałopodobnym, z dłonią protezową, z zawieszenie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0.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kosmetyczna ramienia: skórzana albo z tworzywa sztucznego, lej ze skóry albo z tworzywa, z dłonią protezową, z zawieszenie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0.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kosmetyczna całej kończyny górnej: ze stawem barkowym albo bez stawu barkowego: skórzana albo z tworzywa sztucznego, z dłonią protezową, z zawieszenie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0.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kosmetyczna całej kończyny górnej: ze stawem barkowym albo bez stawu barkowego, z elementów modularnych, z miękkim pokryciem ciałopodobnym, z dłonią protezową, z zawieszenie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0.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robocza mechaniczna części ręk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0.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robocza mechaniczna przedramienia: z dłonią protezową, z zawieszeni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0.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oteza robocza mechaniczna ramienia: z dłonią protezową, z zawieszeni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0.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robocza mechaniczna przy pełnej amputacji kończyny górnej: z dłonią protezową, z zawieszeni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1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Wyposażenie dodatkowe do protez kończyn górnych 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1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chwyty robocze do protez kończyn górnych, np.: hak wieloczynnościowy albo hak dwudzieln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1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ńczochy kikutowe - przy amputacji przedramien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1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ńczochy kikutowe - przy amputacji ramien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1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ńczochy kikutowe - przy pełnej amputacji kończyny górnej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Aparaty ortopedyczne na kończyny dolne*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korekcyjny palucha koślaw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y odciążająco-korekcyjne dla palców stóp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yna spiralna z sandałem: strzałkowa albo piszczel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yna strzałkowa ze strzemieniem do buta, z podciągiem sprężynowy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na opadającą stopę (stopowo-goleniowy tylny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ciąg gumowy zapobiegający opadaniu stop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drutowy do kolana z podciągiem sprężynowy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na opadającą stopę: z mocowaniem do zapiętka obuwia albo z uchwytem żabkowym za obcas, albo z regulowanym podciągiem stop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szynowo-opaskowy na podudzie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tulejkowy na podudzie: skórzany albo z tworzywa sztucznego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tor unieruchamiający stopę i staw skokowy: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do kolana odciążający z oparciem podrzepkowym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szynowo-opaskowy na całą kończynę dolną: z tulejką uda lub bez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na goleń i udo: szynowo-opaskowy lub tulejkowy,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130.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DAF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zapobiegający przeprostowi kola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jednoszynowy stabilizujący staw kolan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tulejkowy na całą kończynę dolną: skórzany albo z tworzywa sztucznego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tor na całą kończynę dolną: skórzany albo z tworzywa sztucznego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odciążający kończynę dolną typu Thomasa: z tulejką uda skórzaną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130.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rotujący stopę: jednoszynowy, sprężyn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unieruchamiający staw biodrowy (udowo-biodrowy): szynowo-opaskowy,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0.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Łuska na całą kończynę dolną z tworzywa sztucznego, z przegubem albo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130.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Łuska na goleń i stopę: z tworzywa sztucznego, z przegubem skokowym albo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1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Wyposażenie dodatkowe do aparatów ortopedycznych na kończyny dolne* 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1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 biodrowy z szyn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1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ski kosz biodrowy z szyną biodrow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131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soki kosz biodrowy z szyną biodrow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Aparaty ortopedyczne na kończyny górne*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korygujący osłabienia wyprostu i odwiedzenia kciuka oraz wyprostu wskaziciel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parat korygujący osłabienia wyprostu palców ręk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utrzymujący wyprost palc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redresujący: przykurcz wyprostny palca lub przykurcz zgięciowy palca (Capener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redresujący: przykurcz wyprostny stawów śródręczno-palcowych lub śródręczno-palcowych i międzypaliczkowych lub przykurcz przywiedzeniowy kciuk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redresujący staw łokci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podpórczo-stabilizujący nadgarstek, dłoń i palce: podpórczy nadgarstka Bunnela albo stabilizujący nadgarstek i podpierający dłoń Hommonda, albo podpórczy dłoni i palców z opozycją kciuka - Oppenheimer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korygujący niedowład prostowników nadgarstka i palc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korygujący Lamb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parat korekcyjny ręki typu: Andersona albo Bunnela, albo Vermoni-Nicella, albo Oppenheimer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na rękę i przedramię wg Enge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na rękę i przedramię wg Swansona albo wg Bunnela, wspomagający zgięcie albo wspomagający wypros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Łuska na dłoń i przedramię: pełna albo trójczęści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redresujący radializację ręki: taśmowy albo drut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uczynniający palce ze zgięciem grzbietowym nadgarstk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uczynniający palc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parat do redresji i usprawnienia zginaczy palc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tor nadgarstka: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tor ustalający nadgarstek z cięgnami sprężynowymi prostującymi palc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zyna na dłoń i przedramię korygująca zniekształcenie ręki: aluminiowa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na przedramię i ramię: szynowo-opaskowy lub tulejkowy,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tor łokciowy: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parat na ramię i bark ze stawem barkowym albo bez: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odwodzący kończynę górną: z zawieszeniem szelkowym albo z zawieszeniem na chomącie albo sprężyn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yna odwodząc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0.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yna elewacyj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Ortezy kończyny dolnej (jedno zaopatrzenie przedmiotem ortopedycznym w trakcie leczenia danego schorzenia, z wyłączeniem przedmiotów ortopedycznych zawartych w lp. 121-129))   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korekcyjna palucha koślaw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rteza odciążająco-korekcyjna dla palców stóp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stabilizująca staw skok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yna spiralna z sandałem: strzałkowa albo piszczel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yna strzałkowa ze strzemieniem do buta, z podciągiem sprężynowym albo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na opadającą stopę (stopowo-goleniowa tyln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ciąg gumowy zapobiegający opadaniu stop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stopowo-goleni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drutowy do kolana z podciągiem sprężynowy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na opadającą stopę: z mocowaniem do zapiętka obuwia albo z uchwytem żabkowym za obcas, albo z regulowanym podciągiem stop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szynowo-opaskowy na podudzie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tulejkowy na podudzie: skórzany albo z tworzywa sztucznego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unieruchamiająca stopę i staw skokowy: skórzana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do kolana odciążająca z oparciem podrzepkowym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150.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szynowo-opaskowy na całą kończynę dolną: z tulejką uda lub bez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Łuska na goleń i stopę: z tworzywa sztucznego z przegubem skokowym albo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stawu kolanowego stabilizująca: z szynami (stalkami), sznurowana lub na rzep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stawu kolanowego stabilizująco-korygująca z regulatorem ustawienia zgięcia staw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rteza na goleń i udo: szynowo-opaskowa lub tulejkowa, skórzana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Łuska na całą kończynę dolną: z tworzywa sztucznego, z przegubem albo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yna nocna na całą kończynę dolną z sandałem korygująca koślawość lub szpotawość kola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redresująca staw kolan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150.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rzepki stabilizując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zapobiegająca przeprostowi kola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jednoszynowa stabilizująca staw kolan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tulejkowy na całą kończynę dolną: skórzany albo z tworzywa sztucznego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2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tor na całą kończynę dolną: skórzany albo z tworzywa sztucznego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2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rotująca stopę jednoszynowa sprężyn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2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odciążający kończynę dolną: typu Thomasa, z tulejką uda skórzaną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yna Engelman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3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yna Saint-Germai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3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yna Denis-Browna, bez sandałków albo z sandałkam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uszka Frejk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3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ozwórka Koszl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3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do leczenia dysplazji stawów biodrowy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3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cyk Gruc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3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yna Ortolani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0.3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elki Grucy albo Pawlik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Ortezy kończyny górnej (jedno zaopatrzenie przedmiotem ortopedycznym w trakcie leczenia danego schorzenia)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Stack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korygująca kciuk i wskazicie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redresująca: przykurcz wyprostny palca lub przykurcz zgięciowy palca (Capener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redresująca: przykurcz wyprostny stawów śródręczno-palcowych lub śródręczno-palcowych i międzypaliczkowych lub przykurcz przywiedzeniowy kciuk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redresująca staw łokci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podpórczo-stabilizująca nadgarstek, dłoń i palce: podpórcza nadgarstka Bunnela albo stabilizująca nadgarstek i podpierająca dłoń Hommonda, albo podpórcza dłoni i palców z opozycją kciuka - Oppenheimer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korygująca niedowład prostowników nadgarstka i palc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rteza korygująca Lamb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korekcyjna ręki typu: Andersona albo Bunnela, albo Vermoni-Nicella, albo Oppenheimer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na rękę i przedramię: wg Engena albo łuska śródręczna, albo łuska z szyną przedramienia, albo łuska z wysięgnikiem i podciągami palc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na rękę i przedramię: wg Swansona albo wg Bunnela wspomagająca zgięcie albo wspomagająca wypros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Łuska na dłoń i przedramię: pełna albo trójczęści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redresująca radializację ręki: taśmowa albo drut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Łuska grzbietowa dłoni i przedramienia z cięgnami sprężynowymi palc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nadgarstka: skórzana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rteza ustalająca nadgarstek z cięgnami sprężynowymi prostującymi palc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na dłoń i przedramię korygująca zniekształcenia ręki: aluminiowa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łokciowa: skórzana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parat na przedramię i ramię: szynowo-opaskowy lub tulejkowy,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czynnościowa kończyny górnej ze stawem Hosmer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na ramię i bark: ze stawem barkowym albo bez, skórzana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odwodząca kończynę górną: z zawieszeniem szelkowym albo z zawieszeniem na chomącie, albo sprężyn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elewacyj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odwodząc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eza stabilizująco-odciążając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0.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mblak kończyny górnej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Gorsety i kołnierze ortopedyczne*       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et szkieletowy (Calot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et doniczkowy: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orset szkieletowy unieruchamiający górny odcinek piersiowy kręgosłupa: z kołnierzem albo z diadem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et Jewetta: z ramą tylną lub z taśmami tylnym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et reklinacyjny z rozwórkami śrubowym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et lędźwiowo-krzyżowy wg Williams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orset odciążający typu Milwaukee-Blounta: z koszem skórzanym albo z koszem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et korekcyjny do leczenia skolio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stotrzymacz wg Hohman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stotrzymacz wg Taylor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soka sznurówka półsztywna z podpaszkam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nurówka półgorsetowa typu Hohman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nurówka lędźwiowo-krzyż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 stabilizujący kręgosłup lędźwiowo-krzyż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ółgorsetowa orteza szyj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łnierz szyjny: kamizelkowy typu Grucy albo z regulowanym podparciem, albo szkieletowy podpórcz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łnierz pneumatyczn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łnierz stabilizujący: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łnierz typu "Florida"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łnierz Schantza miękk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0.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bilizator szyjny miękki (dwuczęściowy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Ortezy tułowia i szyi (jedno zaopatrzenie przedmiotem ortopedycznym w trakcie leczenia danego schorzenia)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et Jewetta: z ramą tylną lub z taśmami tylnym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orset reklinacyjny z rozwórkami śrubowym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et lędźwiowo-krzyżowy wg Williams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stotrzymacz wg Hohman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stotrzymacz wg Taylor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soka sznurówka półsztywna z podpaszkam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nurówka półgorsetowa typu Hohman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nurówka lędźwiowo-krzyż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 stabilizujący kręgosłup lędźwiowo-krzyż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 na rozejście spojenia łonow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ółgorsetowa orteza szyj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łnierz szyjny: kamizelkowy typu Grucy albo z regulowanym podparciem, albo szkieletowy podpórcz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łnierz pneumatyczn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łnierz stabilizujący: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łnierz typu "Florida"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łnierz Schantza miękk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180.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bilizator szyjny miękki (dwuczęściowy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łnierz na kręcz kark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ota korekcyjna na łopatkę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0.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stotrzymacz na kurzą klatkę piersiow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1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Obuwie ortopedyczne**  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1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uwie na stopę o różnym zniekształceniu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1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uwie wyrównujące skrócenie kończyny dolnej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1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uwie przy amputacjach w obrębie stop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.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1.04.0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1.04.02</w:t>
            </w:r>
          </w:p>
        </w:tc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Obuwie do aparatów ortopedycznych ze strzemieniem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buwie do aparatów ortopedycznych do sandał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2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Kule i laski inwalidzkie do stałego użytkowania *  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2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 łokciowa ze stopniową regulacj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2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 dla reumatyk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2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 pach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2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 przedramienna z kółki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2.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aska inwalidzk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2.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ka dla niewidomych (biał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2.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ójnóg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2.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zwórnóg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93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Balkoniki i podpórki do chodzenia do stałego użytkowania *     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ab/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9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3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koniki i podpórki ułatwiające chodzeni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Wózki inwalidzkie do stałego użytkowania*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4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ózek inwalidzki ręczn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4.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ózek inwalidzki aluminiowy (lekki) z systemem szybkiego demontażu kół, składany, dla osób samodzielnie poruszających się na wózku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– dla osób czynnych zawodow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4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ózek inwalidzki specjalny dziecięc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4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ózek inwalidzki specjalny, stabilizujący plecy i głowę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5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Przedmioty ortopedyczne osobno niewymienione* 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5.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telik dla dzieci do siedzen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5.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ywidualne przedmioty pionizując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5.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łzak (wózek do raczkowani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abela 2. Kody przedmiotów ortopedycznych podlegających naprawi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1492"/>
        <w:gridCol w:w="6964"/>
      </w:tblGrid>
      <w:tr>
        <w:trPr>
          <w:trHeight w:val="735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Kod naprawy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 New"/>
                <w:sz w:val="16"/>
                <w:szCs w:val="16"/>
              </w:rPr>
            </w:pPr>
            <w:r>
              <w:rPr>
                <w:rFonts w:cs="Courier" w:ascii="Courier" w:hAnsi="Courier"/>
                <w:sz w:val="16"/>
                <w:szCs w:val="16"/>
              </w:rPr>
              <w:t>Przedmioty ortopedyczne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" w:hAnsi="Courier" w:cs="Courier"/>
                <w:sz w:val="16"/>
                <w:szCs w:val="16"/>
              </w:rPr>
            </w:pPr>
            <w:r>
              <w:rPr>
                <w:rFonts w:cs="Courier" w:ascii="Courier" w:hAnsi="Courie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911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Protezy kończyn w obrębie stop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1.0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owa wkładka do buta uzupełniająca stopę po amputacji palc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1.0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uzupełniająca stopę: skórzana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1.0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ze stawem skokowym albo bez stawu skokowego przy amputacji wg Lisfranca lub Choparta: skórzana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911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Protezy kończyn dolnych przy amputacji w obrębie podudz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2.0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ze stawem skokowym albo bez przy amputacji wg Pirogowa lub Syme'a: skórzana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2.0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podudzia: skórzana albo z tworzywa sztucznego, albo drewniana, albo z innych materiałów niewymienionych, z tulejką uda ze skóry,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2.0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podudzia tymczasowa: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2.0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podudzia: skórzana albo drewniana, albo z tworzywa sztucznego, albo modularna,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911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Protezy kończyn dolnych przy amputacji w obrębie ud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3.0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uda przy amputacji wg Grittiego lub wyłuszczenia w stawie kolanowym: skórzana albo drewniana, albo z tworzywa sztucznego,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3.0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uda tymczasowa: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3.0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uda: drewniana albo z tworzywa sztucznego,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3.0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uda z lejem kikutowym skórzanym: goleń i kolano drewniane albo goleń i kolano z tworzywa sztucznego, albo goleń ze skóry albo z drewna, albo z tworzywa,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3.05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uda: modularna z miękkim pokryciem ciałopodobnym albo proteza wykonana z innych, niewymienionych materiałów, z zawieszeniem lub bez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3.06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uda szczudł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911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Protezy kończyn dolnych przy pełnej amputacji w obrębie uda (wyłuszczenie w stawie biodrowym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4.0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przy wyłuszczeniu w stawie biodrowym: typ kanadyjski albo konwencjonalny,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4.0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tymczasowa przy wyłuszczeniu w stawie biodrowym: stopa ze stawem skokowym albo stopa typu SA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4.0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 biodrowy przy obustronnym wyłuszczeniu w stawach biodrowych: skórzany albo z tworzywa sztucznego, z uchwytami dla kończyn górny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14.0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owe wyrównanie skrótu kończyny dolnej: stopa ze stawem skokowym albo stopa typu SACH, z zawieszenie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9120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Protezy kończyn górny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20.0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kosmetyczna części ręk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20.0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kosmetyczna przedramienia skórzana albo z tworzywa sztucznego, z dłonią protezową - z zawieszenie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20.0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kosmetyczna przedramienia: z elementów modularnych, z miękkim pokryciem ciałopodobnym, z dłonią protezową, z zawieszenie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20.0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kosmetyczna przedramienia: skórzana albo z tworzywa sztucznego, z tulejką ramienia, z dłonią protezow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20.05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kosmetyczna przedramienia: z elementów modularnych, z tulejką ramienia, z miękkim pokryciem ciałopodobnym, z dłonią protezow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20.06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kosmetyczna ramienia: z elementów modularnych, z miękkim pokryciem ciałopodobnym, z dłonią protezową, z zawieszenie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20.07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kosmetyczna ramienia: skórzana albo z tworzywa sztucznego, lej ze skóry albo z tworzywa, z dłonią protezową, z zawieszenie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20.08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kosmetyczna całej kończyny górnej: ze stawem barkowym albo bez stawu barkowego, skórzana albo z tworzywa sztucznego, z dłonią protezową, z zawieszenie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20.09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kosmetyczna całej kończyny górnej: ze stawem barkowym albo bez stawu barkowego, z elementów modularnych, z miękkim pokryciem ciałopodobnym, z dłonią protezową, z zawieszenie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20.10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robocza mechaniczna części ręk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20.1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robocza mechaniczna przedramienia: z dłonią protezową, z zawieszeni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20.1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robocza mechaniczna ramienia: z dłonią protezową, z zawieszeni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20.1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robocza mechaniczna przy pełnej amputacji kończyny górnej: z dłonią protezową, z zawieszeni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9130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Aparaty ortopedyczne na kończyny dol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0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korekcyjny palucha koślaw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0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y odciążająco-korekcyjne dla palców stóp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0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Szyna spiralna z sandałem: strzałkowa albo piszczel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0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Szyna strzałkowa: ze strzemieniem do buta, z podciągiem sprężynowym lub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05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na opadającą stopę (stopowo-goleniowy tylny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06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odciąg gumowy zapobiegający opadaniu stop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07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drutowy do kolana z podciągiem sprężynowy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08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na opadającą stopę: z mocowaniem do zapiętka obuwia albo z uchwytem żabkowym za obcas, albo z regulowanym podciągiem stop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09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szynowo-opaskowy na podudzie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10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tulejkowy na podudzie: skórzany albo z tworzywa sztucznego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1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utor unieruchamiający stopę i staw skokowy: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1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do kolana odciążający z oparciem podrzepkowym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1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szynowo-opaskowy na całą kończynę dolną: z tulejką uda lub bez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1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na goleń i udo: szynowo-opaskowy lub tulejkowy,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15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DAF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16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zapobiegający przeprostowi kola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17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jednoszynowy stabilizujący staw kolan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18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tulejkowy na całą kończynę dolną: skórzany albo z tworzywa sztucznego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19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utor na całą kończynę dolną: skórzany albo z tworzywa sztucznego, ze strzemieniem do buta albo z sanda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20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odciążający kończynę dolną typu Thomasa: z tulejką uda skórzaną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2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rotujący stopę jednoszynowy sprężyn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2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unieruchamiający staw biodrowy (udowo-biodrowy): szynowo-opaskowy,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2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Łuska na całą kończynę dolną z tworzywa sztucznego, z przegubem albo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0.2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Łuska na goleń i stopę z tworzywa sztucznego, z przegubem skokowym albo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913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Wyposażenie dodatkowe do aparatów ortopedycznych na kończyny dol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1.0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as biodrowy z szyn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1.0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iski kosz biodrowy z szyną biodrow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31.0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Wysoki kosz biodrowy z szyną biodrow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9140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Aparaty ortopedyczne na kończyny gór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0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korygujący osłabienia wyprostu i odwiedzenia kciuka oraz wyprostu wskaziciel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0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korygujący osłabienia wyprostu palców ręk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0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utrzymujący wyprost palc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0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redresujący przykurcz wyprostny palca lub przykurcz zgięciowy palca (Capener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05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redresujący: przykurcz wyprostny stawów śródręczno-palcowych lub śródręczno-palcowych i międzypaliczkowych lub przykurcz przywiedzeniowy kciuk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06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redresujący staw łokci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07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podpórczo-stabilizujący nadgarstek, dłoń i palce: podpórczy nadgarstka Bunnela albo stabilizujący nadgarstek i podpierający dłoń Hommonda, albo podpórczy dłoni i palców z opozycją kciuka - Oppenheimer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08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korygujący niedowład prostowników nadgarstka i palc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09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korygujący Lamb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10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korekcyjny ręki typu: Andersona albo Bunnela, albo Vermoni-Nicella, albo Oppenheimer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1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na rękę i przedramię wg Enge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1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na rękę i przedramię wg Swansona albo wg Bunnela, wspomagający zgięcie albo wspomagający wypros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1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Łuska na dłoń i przedramię: pełna albo trójczęści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1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redresujący radializację ręki: taśmowy albo drut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15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uczynniający palce ze zgięciem grzbietowym nadgarstk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16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uczynniający palc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17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do redresji i usprawnienia zginaczy palc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18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utor nadgarstka: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19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utor ustalający nadgarstek z cięgnami sprężynowymi prostującymi palc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20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Szyna na dłoń i przedramię korygująca zniekształcenie ręki: aluminiowa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2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na przedramię i ramię: szynowo-opaskowy lub tulejkowy,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2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utor łokciowy: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2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na ramię i bark ze stawem barkowym albo bez,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2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parat odwodzący kończynę górną: z zawieszeniem szelkowym albo z zawieszeniem na chomącie, albo sprężyn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25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Szyna odwodząc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40.26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Szyna elewacyj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9170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Gorsety i kołnierze ortopedycz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0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orset szkieletowy (Calot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0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orset doniczkowy: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0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orset szkieletowy unieruchamiający górny odcinek piersiowy kręgosłupa: z kołnierzem albo z diadem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0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orset Jewetta: z ramą tylną lub z taśmami tylnym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05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orset reklinacyjny z rozwórkami śrubowym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06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orset lędźwiowo-krzyżowy wg Williams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07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orset odciążający typu Milwaukee-Blounta: z koszem skórzanym albo z koszem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08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orset korekcyjny do leczenia skolio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09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stotrzymacz wg Hohman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10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stotrzymacz wg Taylor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1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Wysoka sznurówka półsztywna z podpaszkam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1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Sznurówka półgorsetowa typu Hohman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1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Sznurówka lędźwiowo-krzyż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1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as stabilizujący kręgosłup lędźwiowo-krzyż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15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ółgorsetowa orteza szyj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16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łnierz szyjny: kamizelkowy typu Grucy albo z regulowanym podparciem, albo szkieletowy podpórcz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17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łnierz pneumatyczn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18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łnierz stabilizujący: skórzany albo z tworzywa sztucz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19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łnierz "Florida"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20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łnierz Schantza miękk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70.2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Stabilizator szyjny miękki (dwuczęściowy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919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Obuwie ortopedycz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91.0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buwie do aparatów ortopedycznych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 ze strzemieni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 do sandał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919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Wózki inwalidzkie do stałego użytkowan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94.0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Wózek inwalidzki ręczn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94.02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Wózek inwalidzki aluminiowy (lekki) z systemem szybkiego demontażu kół, składany, dla osób samodzielnie poruszających się na wózku - czynnych zawodow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94.0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Wózek inwalidzki specjalny dziecięc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94.0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Wózek inwalidzki specjalny, stabilizujący plecy i głowę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9195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Przedmioty ortopedyczne osobno niewymienio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95.01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otelik dla dzieci do siedzen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95.03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ndywidualne przedmioty pionizując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95.04.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ełzak (wózek do raczkowania): z regulacją albo bez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24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Tabela 3. </w:t>
      </w:r>
      <w:r>
        <w:rPr>
          <w:rFonts w:cs="Arial" w:ascii="Arial" w:hAnsi="Arial"/>
          <w:b/>
        </w:rPr>
        <w:t>Kody środków pomocniczych (bez kodów uzupełniających do kodów soczewek okularowych korekcyjnych)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"/>
        <w:gridCol w:w="1095"/>
        <w:gridCol w:w="338"/>
        <w:gridCol w:w="5430"/>
      </w:tblGrid>
      <w:tr>
        <w:trPr>
          <w:trHeight w:val="181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p.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d</w:t>
            </w:r>
          </w:p>
        </w:tc>
        <w:tc>
          <w:tcPr>
            <w:tcW w:w="57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Środki pomocnicze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7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10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7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*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zewki okularowe korekcyjne (w tym soczewki korekcyjne barwione) umożliwiające dokładne widzenie i zapobiegające znużeniu ok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zewki do bliż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zewki do dal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zewki pryzmatycz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zewki dwuogniskow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czewki kontaktowe lecznicz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4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.01</w:t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ward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.0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ękki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turatory dla dziec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moce optyczne dla niedowidzących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4.0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p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4.0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nety w tym monookular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4.0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ulary lornetkowe do bliży i dal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4.0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ulary lupow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5.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oka wykonana indywidualnie dla dzieci i młodzież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5.20.01</w:t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5.20.02</w:t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piprotez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5.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 oka wykonana indywidualnie dla dorosłych</w:t>
            </w:r>
          </w:p>
        </w:tc>
      </w:tr>
      <w:tr>
        <w:trPr>
          <w:trHeight w:val="297" w:hRule="atLeast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5.21.01</w:t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ez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5.21.02</w:t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piprotez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.01</w:t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słuchowy na przewodnictwo powietrzne dla dzieci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.02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aparat słuchowy na przewodnictwo powietrzne dla dorosłych </w:t>
            </w:r>
          </w:p>
        </w:tc>
      </w:tr>
      <w:tr>
        <w:trPr>
          <w:trHeight w:val="319" w:hRule="atLeast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.03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trike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trike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słuchowy na przewodnictwo kostne dla dzieci</w:t>
            </w:r>
          </w:p>
        </w:tc>
      </w:tr>
      <w:tr>
        <w:trPr>
          <w:trHeight w:val="308" w:hRule="atLeast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.04</w:t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rat słuchowy na przewodnictwo kostne dla dorosłych</w:t>
            </w:r>
          </w:p>
        </w:tc>
      </w:tr>
      <w:tr>
        <w:trPr>
          <w:trHeight w:val="456" w:hRule="atLeast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.0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kładka uszna wykonana indywidualnie dla dziec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.02</w:t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kładka uszna wykonana indywidualnie dla dorosłych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4.0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estawy infuzyjne (wkłucia) do osobistych pomp insulinowych dla dzieci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4.02</w:t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stawy infuzyjne (wkłucia) do osobistych pomp insulinowych dla dorosły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y wspomagające słyszenie (pętle induktofoniczne, system FM i na podczerwień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.0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ewniki zewnętrzne lub zamiennie kieszonki do zbiórki moczu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.0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wniki urologicz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.0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ewniki urologiczne jednorazowe 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.0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ewniki jednorazowe do odsysania górnych dróg oddechowych 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6.0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orki do zbiórki moczu 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.0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 do zbiornika na ka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.0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orki wymienne do pasa w ilości 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orki samoprzylepne jednorazowego użycia lub inny sprzęt stomijny (np. zestawy irygacyjne, płytki + worki itp.) po zabiegach na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3.01</w:t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 jelicie cienkim (ileostomii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3.02</w:t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 jelicie grubym (kolostomii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3.03</w:t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 układzie moczowym (urostomii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6.0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Worki do zbiórki moczu w przypadku nefrostomii lub inny sprzęt urologiczny (np. cewniki urologiczne, paski mocujące itp.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ieluchy anatomiczne dla osób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4.0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z chorobą nowotworową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przebiegającą w postaci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wrzodziałych lub krwawiących guzów krocza, okolicy krzyżowej itp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4.0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z przetokami nowotworowymi lub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popromiennymi (pęcherzowo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pochwowymi, pęcherzowo-pochwowo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dbytniczymi, pochwowo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dbytniczymi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4.0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z nietrzymaniem stolca lub moczu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w wyniku chorób nowotworowy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4.0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lub zamiennie pieluchomajtki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4.0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lub zamiennie podkłady 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4.0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lub wkłady anatomiczne 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ieluchomajtki lub zamiennie pieluchy anatomiczne dla dorosłych i dzieci powyżej 3 roku życia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5.01</w:t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z głębokim upośledzeniem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umysłowym, w zespołach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tępiennych o różnej etiologi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5.02</w:t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w postępujących chorobach układu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erwowego z pęcherzem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eurogennym lub z zaburzeniami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ikcji zwieracz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z wadami rozwojowymi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przepuklinami oponowo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rdzeniowymi, przepuklinami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oponowo-mózgowymi, wynicowaniem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pęcherz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5.0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lub zamiennie podkłady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5.0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ub wkłady anatomiczne do 60 sztu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Rurka tracheostomijna wraz z zapasowym wkład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rtań elektroniczna (aparat wspomagający mowę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powietrzna - aparat do leczenia obturacyjnego bezdechu senneg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nhalator dyszowy</w:t>
            </w:r>
            <w:r>
              <w:rPr>
                <w:rFonts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4.0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 nebulizator (generator aerozolu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4.0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 sprężarka powietrz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roteza piers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eruki (jedno zaopatrzenie)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2.01</w:t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 z włosów sztuczny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2.02</w:t>
            </w:r>
          </w:p>
        </w:tc>
        <w:tc>
          <w:tcPr>
            <w:tcW w:w="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 z włosów naturalny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as przepuklinowy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3.0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ednostronn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3.0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bustronn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3.0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as brzuszn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4.0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uszka przeciwodleżynow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4.0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aterac przeciwodleżyn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bela 4. Kody uzupełniające do kodów soczewek okularowych korekcyj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282"/>
        <w:gridCol w:w="5812"/>
      </w:tblGrid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Kod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Środki pomocnicze </w:t>
            </w:r>
          </w:p>
        </w:tc>
      </w:tr>
      <w:tr>
        <w:trPr>
          <w:trHeight w:val="1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0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OD 0,00 DO +,- 4,00 DPTR DO BLIŻY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0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OD 0.00 DO 4.00 DLA DZIECI DO BLIŻY 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0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0.00 DO 4.00 DLA DZIECI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0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0.00 DO 4.00 DLA DZIECI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0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OD 0,00 DO +,- 4,00 DPTR DO BLIŻY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0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0.00 DO 4.00 DLA DOROSŁYCH DO BLIZY+ 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0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0.00 DO 4.00 DLA DOROSŁYCH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0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OD 0.00 DO 4.00 DLA DOROSŁYCH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1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OD +,-4,25 DO +,- 6,00 DPTR DO BLIŻY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1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4.25 DO 6.00 DLA DZIECI DO BLIŻY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1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4.25 DO 6.00 DLA DZIECI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1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4.25 DO 6.00 DLA DZIECI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1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OD +,-4,25 DO +,- 6,00 DPTR DO BLIŻY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1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4.25 DO 6.00 DLA DOROSŁYCH DO BLIŻY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1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4.25 DO 6.00 DLA DOROSŁYCH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1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4.25 DO 6.00 DLA DOROSŁYCH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2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OD +,-6,25 DO +,- 10,00 DPTR DO BLIŻY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2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6.25 DO 10.00 DLA DZIECI DO BLIŻY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2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6.25 DO 10.00 DLA DZIECI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2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6.25 DO 10.00 DLA DZIECI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2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OD +,-6,25 DO +,- 10,00 DPTR DO BLIŻY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2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6.25 DO 10.00 DLA DOROSŁYCH DO BLIŻY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2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6.25 DO 10.00 DLA DOROSŁYCH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2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6.25 DO 10.00 DLA DOROSŁYCH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3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POWYŻEJ +,- 10,00 DPTR DO BLIŻY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3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POWYŻEJ 10.00 DLA DZIECI DO BLIŻY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3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POWYŻEJ 10.00 DLA DZIECI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3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POWYŻEJ 10.00 DLA DZIECI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3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POWYŻEJ +,- 10,00 DPTR DO BLIŻY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3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POWYŻEJ 10.00 DLA DOROSŁYCH DO BLIŻY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3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POWYŻEJ 10.00 DLA DOROSŁYCH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13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POWYŻEJ 10.00 DLA DOROSŁYCH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0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,00 DO +,- 6,00 DPTR CYLINDER DO + 2,00 DPTR DO BLIŻY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0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0.00 DO 6.00; CYL. DO +2 DLA DZIECI DO BLIŻY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0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DO +2.00 DLA DZIECI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0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DO +2.00 DLA DZIECI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0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,00 DO +,- 6,00 DPTR CYLINDER DO + 2,00 DPTR DO BLIŻY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0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DO +2 DLA DOROSŁYCH DO BLIŻY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0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DO +2.00 DLA DOROSŁYCH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0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DO +2.00 DLA DOROSŁYCH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1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,00 DO +,- 6,00 DPTR CYLINDER OD +2,25 DO + 4,00 DPTR DO BLIŻY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1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OD 2.25 DO 4.00 DLA DZIECI DO BLIŻY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1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+2.25 DO +4.00 DLA DZIECI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1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OD +2.25 DO +4.00 DLA DZIECI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1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,00 DO +,- 6,00 DPTR CYLINDER OD +2,25 DO + 4,00 DPTR DO BLIŻY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1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OD +2.25 DO +4.00 DLA DOROSŁYCH DO BLIŻY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1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OD +2.25 DO +4.00 DLA DOROSŁYCH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1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OD +2.25 DO +4.00 DLA DOROSŁYCH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2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,00 DO +,- 6,00 DPTR CYLINDER POWYŻEJ + 4,00 DPTR DO BLIŻY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2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POWYŻEJ +4.00 DLA DZIECI DO BLIŻY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2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POWYŻEJ +4.00 DLA DZIECI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2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POWYŻEJ +4.00 DLA DZIECI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2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,00 DO +,- 6,00 DPTR CYLINDER POWYŻEJ + 4,00 DPTR DO BLIŻY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2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 POWYŻEJ 4.00 DLA DOROSŁYCH DO BLIŻY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2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POWYŻEJ +4.00 DLA DOROSŁYCH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2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POWYŻEJ +4.00 DLA DOROSŁYCH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3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+,- 6,00 DPTR CYLINDER WSZYSTKIE DO BLIŻY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3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6.00; CYL. WSZYSTKIE DLA DZIECI DO BLIŻY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3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6.00; CYL. WSZYSTKIE DLA DZIECI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3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6.00; CYL. WSZYSTKIE DLA DZIECI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3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+,- 6,00 DPTR CYLINDER WSZYSTKIE DO BLIŻY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3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6.00; CYL. WSZYSTKIE DLA DOROSŁYCH DO BLIŻY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3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6.00; CYL. WSZYSTKIE DLA DOROSŁYCH DO BLIŻY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4.23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6.00; CYL. WSZYSTKIE DLA DOROSŁYCH DO BLIŻY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0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OD 0,00 DO +,- 4,00 DPTR DO DALI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0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OD 0.00 DO 4.00 DLA DZIECI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0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0.00 DO 4.00 DLA DZIECI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0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OD 0.00 DO 4.00 DLA DZIECI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0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OD 0,00 DO +,- 4,00 DPTR DO DALI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0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OD 0.00 DO 4.00 DLA DOROSŁYCH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0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0.00 DO 4.00 DLA DOROSŁYCH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0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OD 0.00 DO 4.00 DLA DOROSŁYCH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1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OD +,-4,25 DO +,- 6,00 DPTR DO DALI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1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OD 4.25 DO 6.00 DLA DZIECI DI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1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4.25 DO 6.00 DLA DZIECI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1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OD 4.25 DO 6.00 DLA DZIECI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1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OD +,-4,25 DO +,- 6,00 DPTR DO DALI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1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OD 4.25 DO 6.00 DLA DOROSŁYCH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1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4.25 DO 6.00 DLA DOROSŁYCH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1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OD 4.25 DO 6.00 DLA DOROSŁYCH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2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OD +,-6,25 DO +,- 10,00 DPTR DO DALI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2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OD 6.25 DO 10.00 DLA DZIECI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2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6.25 DO 10.00 DLA DZIECI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2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OD 6.25 DO 10.00 DLA DZIECI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2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OD +,-6,25 DO +,- 10,00 DPTR DO DALI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2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OD 6.25 DO 10.00 DLA DOROSŁYCH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2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OD 6.25 DO 10.00 DLA DOROSŁYCH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2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OD 6.25 DO 10.00 DLA DOROSŁYCH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3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POWYŻEJ +,- 10,00 DPTR DO DALI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3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POWYŻEJ 10.00 DLA DZIECI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3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POWYŻEJ 10.00 DLA DZIECI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3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POWYŻEJ 10.00 DLA DZIECI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3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SFERYCZNE POWYŻEJ +,- 10,00 DPTR DO DALI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3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POWYŻEJ 10.00 DLA DOROSŁYCH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3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 POWYŻEJ 10.00 DLA DOROSŁYCH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13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FERA POWYŻEJ 10.00 DLA DOROSŁYCH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0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,00 DO +,- 6,00 DPTR CYLINDER DO + 2,00 DPTR DO DALI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0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DO +2 DLA DZIECI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0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DO +2.00 DLA DZIECI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0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DO +2.00 DLA DZIECI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0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,00 DO +,- 6,00 DPTR CYLINDER DO + 2,00 DPTR DO DALI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0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DO +2 DLA DOROSŁYCH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0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DO +2.00 DLA DOROSŁYCH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0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DO +2.00 DLA DOROSŁYCH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1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,00 DO +,- 6,00 DPTR CYLINDER OD +2,25 DO + 4,00 DPTR DO DALI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1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OD +2.25 DO 4.00 DLA DZIECI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1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OD +2.25 DO +4.00 DLA DZIECI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1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OD +2.25 DO +4.00 DLA DZIECI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1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,00 DO +,- 6,00 DPTR CYLINDER OD +2,25 DO + 4,00 DPTR DO DALI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1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OD +2.25 DO +4.00 DLA DOROSŁYCH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1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OD +2.25 DO +4.00 DLA DOROSŁYCH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1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OD +2.25 DO +4.00 DLA DOROSŁYCH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2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,00 DO +,- 6,00 DPTR CYLINDER POWYŻEJ + 4,00 DPTR DO DALI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2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POWYŻEJ +4.00 DLA DZIECI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2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POWYŻEJ +4.00 DLA DZIECI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2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POWYŻEJ +4.00 DLA DZIECI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2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,00 DO +,- 6,00 DPTR CYLINDER POWYŻEJ + 4,00 DPTR DO DALI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2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POWYŻEJ +4.00 DLA DOROSŁYCH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2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POWYŻEJ +4.00 DLA DOROSŁYCH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2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OD 0.00 DO 6.00; CYL. POWYŻEJ +4.00 DLA DOROSŁYCH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3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+,- 6,00 DPTR CYLINDER WSZYSTKIE DO DALI DLA DZIEC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3.01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6.00; CYL. WSZYSTKIE DLA DZIECI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3.01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6.00; CYL. WSZYSTKIE DLA DZIECI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3.01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6.00; CYL. WSZYSTKIE DLA DZIECI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3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+,- 6,00 DPTR CYLINDER WSZYSTKIE DO DALI DLA DOROSŁYCH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3.02.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6.00; CYL. WSZYSTKIE DLA DOROSŁYCH DO DALI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3.02.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6.00; CYL. WSZYSTKIE DLA DOROSŁYCH DO DALI+PRYZMA+BARWIENIE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5.23.02.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RYCZNE-SF. POWYŻEJ 6.00; CYL. WSZYSTKIE DLA DOROSŁYCH DO DALI+PRYZMA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6.50.0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DWUOGNISKOWE DLA DZIECI I MŁODZIEŻY DO 18 ROKU ZYCIA ZGODNIE Z ZALECENIEM LEKARZA KAŻDORAZOWO W RAZIE ZMIANY KOREKCJI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.06.50.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KŁA DWUOGNISKOWE DLA DOROSŁYCH PRZY STANIE ZDROWIA CAŁKOWICIE UNIEMOŻLIWIAJĄCYM DOKONYWANIE ZMIANY OKULARÓW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81" w:top="720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;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18">
    <w:name w:val=" Znak Znak18"/>
    <w:basedOn w:val="Domylnaczcionkaakapitu"/>
    <w:qFormat/>
    <w:rPr>
      <w:b/>
      <w:sz w:val="28"/>
    </w:rPr>
  </w:style>
  <w:style w:type="character" w:styleId="ZnakZnak17">
    <w:name w:val=" Znak Znak17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ZnakZnak16">
    <w:name w:val=" Znak Znak16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Znak15">
    <w:name w:val=" Znak Znak15"/>
    <w:basedOn w:val="Domylnaczcionkaakapitu"/>
    <w:qFormat/>
    <w:rPr>
      <w:b/>
      <w:bCs/>
      <w:sz w:val="22"/>
      <w:szCs w:val="22"/>
    </w:rPr>
  </w:style>
  <w:style w:type="character" w:styleId="ZnakZnak14">
    <w:name w:val=" Znak Znak14"/>
    <w:basedOn w:val="Domylnaczcionkaakapitu"/>
    <w:qFormat/>
    <w:rPr>
      <w:i/>
      <w:iCs/>
      <w:sz w:val="24"/>
      <w:szCs w:val="24"/>
    </w:rPr>
  </w:style>
  <w:style w:type="character" w:styleId="ZnakZnak13">
    <w:name w:val=" Znak Znak13"/>
    <w:basedOn w:val="Domylnaczcionkaakapitu"/>
    <w:qFormat/>
    <w:rPr>
      <w:rFonts w:ascii="Arial" w:hAnsi="Arial" w:cs="Arial"/>
      <w:sz w:val="22"/>
      <w:szCs w:val="22"/>
    </w:rPr>
  </w:style>
  <w:style w:type="character" w:styleId="ZnakZnak9">
    <w:name w:val=" Znak Znak9"/>
    <w:basedOn w:val="Domylnaczcionkaakapitu"/>
    <w:qFormat/>
    <w:rPr>
      <w:sz w:val="24"/>
      <w:szCs w:val="24"/>
    </w:rPr>
  </w:style>
  <w:style w:type="character" w:styleId="ZnakZnak8">
    <w:name w:val=" Znak Znak8"/>
    <w:basedOn w:val="Domylnaczcionkaakapitu"/>
    <w:qFormat/>
    <w:rPr>
      <w:sz w:val="24"/>
      <w:szCs w:val="24"/>
    </w:rPr>
  </w:style>
  <w:style w:type="character" w:styleId="ZnakZnak12">
    <w:name w:val=" Znak Znak12"/>
    <w:basedOn w:val="Domylnaczcionkaakapitu"/>
    <w:qFormat/>
    <w:rPr>
      <w:sz w:val="24"/>
      <w:szCs w:val="24"/>
    </w:rPr>
  </w:style>
  <w:style w:type="character" w:styleId="ZnakZnak11">
    <w:name w:val=" Znak Znak11"/>
    <w:basedOn w:val="Domylnaczcionkaakapitu"/>
    <w:qFormat/>
    <w:rPr>
      <w:sz w:val="24"/>
      <w:szCs w:val="24"/>
    </w:rPr>
  </w:style>
  <w:style w:type="character" w:styleId="ZnakZnak10">
    <w:name w:val=" Znak Znak10"/>
    <w:basedOn w:val="Domylnaczcionkaakapitu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ZnakZnak6"/>
    <w:qFormat/>
    <w:rPr>
      <w:b/>
      <w:bCs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240"/>
      <w:ind w:firstLine="431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CharCharZnak">
    <w:name w:val="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58:00Z</dcterms:created>
  <dc:creator>Ministerstwo Zdrowia </dc:creator>
  <dc:description/>
  <cp:keywords/>
  <dc:language>en-US</dc:language>
  <cp:lastModifiedBy>NFZ</cp:lastModifiedBy>
  <cp:lastPrinted>2009-09-21T16:02:00Z</cp:lastPrinted>
  <dcterms:modified xsi:type="dcterms:W3CDTF">2009-10-29T15:20:00Z</dcterms:modified>
  <cp:revision>3</cp:revision>
  <dc:subject/>
  <dc:title>ROZPORZĄD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6923340</vt:r8>
  </property>
  <property fmtid="{D5CDD505-2E9C-101B-9397-08002B2CF9AE}" pid="3" name="_AuthorEmail">
    <vt:lpwstr>k.makowiecka@mz.gov.pl</vt:lpwstr>
  </property>
  <property fmtid="{D5CDD505-2E9C-101B-9397-08002B2CF9AE}" pid="4" name="_AuthorEmailDisplayName">
    <vt:lpwstr>Makowiecka Katarzyna</vt:lpwstr>
  </property>
  <property fmtid="{D5CDD505-2E9C-101B-9397-08002B2CF9AE}" pid="5" name="_EmailSubject">
    <vt:lpwstr>rozporzadzenie MZ w sprawie świadczęń gwarantowanych  z zakresu zaopatrzenia w wyroby medyczne będące przedmiotami ortopedycznymi oraz środki pomocnicze</vt:lpwstr>
  </property>
  <property fmtid="{D5CDD505-2E9C-101B-9397-08002B2CF9AE}" pid="6" name="_PreviousAdHocReviewCycleID">
    <vt:r8>-806923340</vt:r8>
  </property>
  <property fmtid="{D5CDD505-2E9C-101B-9397-08002B2CF9AE}" pid="7" name="_ReviewingToolsShownOnce">
    <vt:lpwstr/>
  </property>
</Properties>
</file>