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before="120" w:after="120"/>
        <w:jc w:val="right"/>
        <w:rPr/>
      </w:pPr>
      <w:r>
        <w:rPr>
          <w:b w:val="false"/>
          <w:bCs/>
          <w:sz w:val="22"/>
          <w:szCs w:val="22"/>
        </w:rPr>
        <w:t>załącznik nr 10 do zarządzenia nr  58/2009/DSOZ</w:t>
      </w:r>
    </w:p>
    <w:p>
      <w:pPr>
        <w:pStyle w:val="Rozdzia"/>
        <w:spacing w:before="120" w:after="12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ezesa Narodowego Funduszu Zdrowia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ane Oferenta/ Świadczeniodawcy / Apteki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w sprawie rachunku bankowego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oszę o wpisanie nr rachunku bankowego do przyszłej umowy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rodzaju 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w zakresie ……………………………………………………………………………………..……………………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wartej na okres ………………………………………………………………………………..…………………….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nr rachunku bankowego …………………………………………………………………….………………….….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/y i pieczęć Świadczeniodawcy …………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7" w:right="1417" w:gutter="0" w:header="0" w:top="719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3:00Z</dcterms:created>
  <dc:creator>katarzyna.woloszyn</dc:creator>
  <dc:description/>
  <cp:keywords/>
  <dc:language>en-US</dc:language>
  <cp:lastModifiedBy>NFZ</cp:lastModifiedBy>
  <cp:lastPrinted>2009-10-28T09:12:00Z</cp:lastPrinted>
  <dcterms:modified xsi:type="dcterms:W3CDTF">2009-11-13T12:45:00Z</dcterms:modified>
  <cp:revision>4</cp:revision>
  <dc:subject/>
  <dc:title>Załącznik nr 6</dc:title>
</cp:coreProperties>
</file>