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3 do zarządzenia nr 58/2009/DSOZ 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zesa Narodowego Funduszu Zdrowia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arunki realizacji świadczeń będących przedmiotem umowy w rodzaju zaopatrzenie w wyroby medyczne będące przedmiotami ortopedycznymi oraz środkami pomocniczymi w tym zakres wykonywanych czynności i wymagane kwalifikacje osób realizujących te świadczenia</w:t>
      </w:r>
    </w:p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126"/>
        <w:gridCol w:w="3260"/>
        <w:gridCol w:w="65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owany asortyment w ramach zakresu świadcz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e kwalifikac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zaopatrzenie w przedmioty ortopedyczne</w:t>
            </w:r>
          </w:p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wiadczenia z zakresu: zaopatrzenie w przedmioty ortopedyczne (z  wyłączeniem przedmiotów ortopedycznych wykonywanych na zamówieni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nności niezbędne do zaopatrzenia świadczeniobiorcy w przedmiot ortopedyczny wskazany w zleceniu wykonywany metodami produkcji seryjnej, wymagający przystosowania do potrzeb świadczeniobiorcy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każdym miejscu obsługi świadczeniobiorców, w godzinach realizacji świadczeń, stała obecność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) osoby z co najmniej wykształceniem średnim oraz kwalifikacjami nabytymi do dnia 10 lutego 2009 r. w ramach kursu z zakresu towaroznawstwa materiałów medycznych według programu zatwierdzonego przez ministra właściwego do spraw zdrowia organizowanego zgodnie z § 1 pkt.2 rozporządzenia Ministra Zdrowia z dnia 10 stycznia 2003 r. w sprawie kwalifikacji  osób wydających produkty lecznicze w placówkach obrotu pozaaptecznego, a także wymogów jakim powinien odpowiadać lokal i wyposażenie tych placówek oraz punktów aptecznych (Dz. U. Nr 23, poz. 196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oraz z co najmniej dwuletnim stażem pracy w zakresie zaopatrzenia w przedmioty ortopedyczne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technika ortopedy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2"/>
            </w:r>
            <w:r>
              <w:rPr>
                <w:rFonts w:cs="Arial" w:ascii="Arial" w:hAnsi="Arial"/>
                <w:sz w:val="16"/>
                <w:szCs w:val="16"/>
              </w:rPr>
              <w:t xml:space="preserve"> lub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fizjoterapeuty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3"/>
            </w:r>
            <w:r>
              <w:rPr>
                <w:rFonts w:cs="Arial" w:ascii="Arial" w:hAnsi="Arial"/>
                <w:sz w:val="16"/>
                <w:szCs w:val="16"/>
              </w:rPr>
              <w:t xml:space="preserve"> lub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4) technika farmacji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magistra farmacji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6) pielęgniarki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 lekarza (zgodnie z obowiązującymi przepisami prawa)</w:t>
            </w:r>
          </w:p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 co najmniej rocznym ogólnym stażem pracy w zakresie zaopatrzenia w przedmioty ortopedyczne.</w:t>
            </w:r>
          </w:p>
        </w:tc>
      </w:tr>
      <w:tr>
        <w:trPr>
          <w:trHeight w:val="3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e w przedmioty ortopedyczne</w:t>
            </w:r>
          </w:p>
          <w:p>
            <w:pPr>
              <w:pStyle w:val="Normal"/>
              <w:tabs>
                <w:tab w:val="clear" w:pos="708"/>
                <w:tab w:val="left" w:pos="7743" w:leader="none"/>
              </w:tabs>
              <w:spacing w:lineRule="auto" w:line="360"/>
              <w:ind w:right="4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pacing w:lineRule="auto" w:line="360"/>
              <w:ind w:right="4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z zakresu: zaopatrzenie w przedmioty ortopedyczne wykonywane na zamówi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pacing w:lineRule="auto" w:line="360"/>
              <w:ind w:right="4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nności niezbędne do zaopatrzenia świadczeniobiorcy w przedmiot ortopedyczny wskazany w zleceniu wykonywany na zamówienie zgodnie z pisemną instrukcją wskazującą jego właściwości i zastosowanie, przeznaczony do używania przez określonego świadczeniobiorc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 każdym miejscu obsługi świadczeniobiorców, w godzinach realizacji świadczeń, stała obecność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technika ortoped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fizjoterapeut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lekarza (zgodnie z obowiązującymi przepisami pra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 co najmniej rocznym ogólnym stażem pracy w zakresie  wykonywania przedmiotów ortopedycznych na zamówienie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w przypadku zaopatrzenia w obuwie ortopedyczn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) technika ortopedy lub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obuwnika ortopedycznego (szewca ortopedy w przypadku kwalifikacji zdobytych przed 1989 r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z co najmniej rocznym ogólnym stażem pracy w zakresie  wykonywania obuwia ortopedycznego na zamówienie,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e w środki pomocnicze z wyłączeniem środków pomocniczych z zakresu protetyki słuchu i optyki okularowej,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z zakresu: środki pomocnicze (z wyłączeniem protetyki słuchu, i optyki okularowej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nności niezbędne do zaopatrzenia świadczeniobiorcy w środek pomocniczy wskazany w zleceniu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ażdym miejscu obsługi świadczeniobiorców, w godzinach realizacji świadczeń, stała obecność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osoby z co najmniej wykształceniem średnim oraz kwalifikacjami nabytymi do dnia 10 lutego 2009 r w ramach kursu z zakresu towaroznawstwa materiałów medycznych według programu zatwierdzonego przez ministra właściwego do spraw zdrowia organizowanego zgodnie z § 1 pkt.2 Rozporządzenia Ministra Zdrowia z dnia 10 stycznia 2003 r. w sprawie kwalifikacji  osób wydających produkty lecznicze  placówkach obrotu pozaaptecznego, a także wymogów jakim powinien odpowiadać lokal i wyposażenie tych placówek oraz punktów  aptecznych (Dz. U. Nr 23, poz. 196) oraz z co najmniej rocznym stażem pracy w zakresie zaopatrzenia w środki pomocnicze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) technika ortopedy lub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) fizjoterapeuty lub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technika farmacji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) magistra farma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 pielęgniarki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 lekarza (zgodnie z obowiązującymi przepisami prawa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e w zakresie protetyki słuchu,</w:t>
            </w:r>
          </w:p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z zakresu: zaopatrzenie w środki pomocnicze stanowiące protetykę słuch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nności niezbędne do zaopatrzenia świadczeniobiorcy w środek pomocniczy stanowiący protetykę słuchu, w tym w szczególnośc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ykonanie badań słuchu na potrzeby protezowania w aparaty słuchowe;</w:t>
              <w:br/>
              <w:t>- dobór właściwych pomocy słuchowych wraz z ustawieniem parametrów;</w:t>
              <w:br/>
              <w:t>- dopasowanie pomocy słuchowych do warunków anatomicznych, korekta ustawień pomocy słuchowej w okresie użytkowania aparatu słuchowego;</w:t>
              <w:br/>
              <w:t xml:space="preserve">- wykonanie formy do wkładki usznej lub aparatu wewnętrznego; </w:t>
              <w:br/>
              <w:t>- dopasowanie wkładki usznej do warunków anatomicznych (korekta wkładek);</w:t>
              <w:br/>
              <w:t>- dobór systemu wspomagającego słyszenie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ażdym miejscu obsługi świadczeniobiorców, w godzinach realizacji świadczeń, stała obecność protetyka słuchu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z co najmniej rocznym ogólnym stażem pracy w zawodz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470" w:hanging="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opatrzenie w zakresie optyki okularowej;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z zakresu: zaopatrzenie w środki pomocnicze stanowiące optykę okularow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nności niezbędne do z zaopatrzenia świadczeniobiorcy w środek pomocniczy  wskazany w zleceniu, w tym w szczególności- dokonanie niezbędnych pomiarów, wykonanie okularów i pomocy optycznych w oparciu o receptę  na okulary wystawioną przez lekarza okulist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każdym miejscu obsługi świadczeniobiorców, w godzinach realizacji świadczeń, stała obecność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optyka okularowego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5"/>
            </w:r>
            <w:r>
              <w:rPr>
                <w:rFonts w:cs="Arial" w:ascii="Arial" w:hAnsi="Arial"/>
                <w:sz w:val="16"/>
                <w:szCs w:val="16"/>
              </w:rPr>
              <w:t xml:space="preserve">  lub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optometrysty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6"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z co najmniej rocznym ogólnym stażem pracy w zawodzie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decimal"/>
      </w:end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743" w:leader="none"/>
        </w:tabs>
        <w:ind w:left="720" w:right="47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technik ortoped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technikum lub szkoły policealnej publicznych lub niepublicznych o uprawnieniach szkół publicznych i uzyskanie tytułu zawodowego technik ortopeda lub dyplomu potwierdzającego kwalifikacje w zawodzie technik ortoped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zkoły policealnej publicznej lub niepublicznej o uprawnieniach szkoły publicznej i uzyskanie tytułu zawodowego w zawodzie technik biomechani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yskanie dyplomu mistrza w zawodzie technik ortopeda.</w:t>
      </w:r>
    </w:p>
    <w:p>
      <w:pPr>
        <w:pStyle w:val="End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3">
    <w:p>
      <w:pPr>
        <w:pStyle w:val="Normal"/>
        <w:tabs>
          <w:tab w:val="clear" w:pos="708"/>
          <w:tab w:val="left" w:pos="7743" w:leader="none"/>
        </w:tabs>
        <w:ind w:left="720" w:right="47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fizjoterapeu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/>
      </w:pPr>
      <w:r>
        <w:rPr>
          <w:rFonts w:cs="Arial" w:ascii="Arial" w:hAnsi="Arial"/>
          <w:sz w:val="16"/>
          <w:szCs w:val="16"/>
        </w:rPr>
        <w:t>rozpoczęcie po dniu 31 grudnia 1997 r. studiów wyższych na kierunku fizjoterapia zgodnie ze standardami kształcenia określonymi w odrębnych przepisach i uzyskanie tytułu licencjata lub magistra na tym kieru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częcie przed dniem 31 grudnia 1997 r. studiów wyższych na kierunku rehabilitacja ruchowa i uzyskanie tytułu magistra na tym kieru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częcie przed dniem 31 grudnia 1997 r. studiów wyższych w Akademii Wychowania Fizycznego i uzyskanie tytułu magistra oraz ukończenie specjalizacji I lub II stopnia w dziedzinie rehabilitacji ruch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częcie przed dniem 31 grudnia 1979 r. studiów wyższych na kierunku wychowanie fizyczne i uzyskanie tytułu magistra na tym kierunku oraz ukończenie w ramach studiów dwuletniej specjalizacji z zakresu gimnastyki leczniczej lub rehabilitacji ruchowej potwierdzonej legitymacją instruktora rehabilitacji ruchowej/gimnastyki leczni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częcie przed dniem 31 grudnia 1979 r. studiów wyższych na kierunku wychowanie fizyczne i uzyskanie tytułu magistra na tym kierunku oraz ukończenie 3- miesięcznego kursu specjalizacyjnego z rehabilitacji zgodnie z obowiązującymi wtedy przepisami Głównego Komitetu Kultury Fizy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przed dniem wejścia w życie ustawy o niektórych zawodach i zasadach uzyskiwania tytułu specjalisty w innych dziedzinach mających zastosowanie w ochronie zdrowia szkoły policealnej publicznej lub niepublicznej o uprawnieniach szkoły publicznej i uzyskanie tytułu zawodowego technik fizjoterapii.</w:t>
      </w:r>
    </w:p>
    <w:p>
      <w:pPr>
        <w:pStyle w:val="End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4">
    <w:p>
      <w:pPr>
        <w:pStyle w:val="Normal"/>
        <w:tabs>
          <w:tab w:val="clear" w:pos="708"/>
          <w:tab w:val="left" w:pos="7743" w:leader="none"/>
        </w:tabs>
        <w:ind w:left="720" w:right="470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tetyk słuch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tudiów wyższych na kierunkach lub w specjalności protetyka słuchu obejmujących co najmniej 700 godzin kształcenia w zakresie niezbędnym do przygotowania do wykonywania zawodu protetyka słuchu i uzyskanie tytułu licencjata, inżyniera, magistra lub magistra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zkoły policealnej publicznej lub niepublicznej o uprawnieniach szkoły publicznej i uzyskanie tytułu zawodowego protetyk słuchu lub dyplomu potwierdzającego kwalifikacje zawodowe w zawodzie protetyk sł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adanie co najmniej 2-letniego doświadczenia zawodowego w pracy w gabinecie protetyki słuchu i ukończenie do dnia 1 października 2010 r. kursu z zakresu protetyki słuchu organizowanego przez szkołę wyższą kształcącą w zakresie akustyki lub Instytut Fizjologii i Patologii Słuchu, obejmującego co najmniej 108 godzin kształcenia w zakresie niezbędnym do przygotowania do wykonywania zawodu protetyka sł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yskanie dyplomu mistrza w zawodzie protetyk słuchu.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5">
    <w:p>
      <w:pPr>
        <w:pStyle w:val="Normal"/>
        <w:tabs>
          <w:tab w:val="clear" w:pos="708"/>
          <w:tab w:val="left" w:pos="7743" w:leader="none"/>
        </w:tabs>
        <w:ind w:left="720" w:right="47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ptyk okularo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tudiów wyższych na kierunku lub w specjalności optyka okularowa lub optometria obejmujących co najmniej 700 godzin kształcenia w zakresie niezbędnym do przygotowania w zawodzie optyk okularowy i uzyskanie tytułu licencjata lub inżynie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zkoły policealnej publicznej lub niepublicznej o uprawnieniach szkoły publicznej i uzyskanie tytułu zawodowego technik optyk lub dyplomu potwierdzającego kwalifikacje zawodowe w zawodzie technik optyk lub ukończenie trzyletniego technikum publicznego lub niepublicznego o uprawnieniach szkoły publicznej i uzyskanie tytułu zawodowego technik optyk lub dyplomu potwierdzającego kwalifikacje zawodowe w zawodzie technik opty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yskanie dyplomu mistrza w zawodzie optyk okularowy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6">
    <w:p>
      <w:pPr>
        <w:pStyle w:val="Normal"/>
        <w:tabs>
          <w:tab w:val="clear" w:pos="708"/>
          <w:tab w:val="left" w:pos="7743" w:leader="none"/>
        </w:tabs>
        <w:ind w:right="470" w:hanging="0"/>
        <w:jc w:val="both"/>
        <w:rPr/>
      </w:pPr>
      <w:r>
        <w:rPr>
          <w:rStyle w:val="EndnoteCharacters"/>
        </w:rPr>
        <w:endnoteRef/>
      </w:r>
      <w:r>
        <w:rPr/>
        <w:t xml:space="preserve">           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ptometrys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kończenie studiów wyższych na kierunku lub w specjalności optometria obejmujących co najmniej 600 godzin kształcenia w zakresie optometrii i uzyskanie tytułu magistra lub magistra inżynie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3" w:leader="none"/>
        </w:tabs>
        <w:ind w:left="1080" w:right="47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udiów wyższych oraz studiów podyplomowych z optometrii obejmujących co najmniej 600 godzin kształcenia w zakresie optometrii </w:t>
      </w:r>
    </w:p>
    <w:p>
      <w:pPr>
        <w:pStyle w:val="Endnote"/>
        <w:jc w:val="both"/>
        <w:rPr>
          <w:rStyle w:val="EndnoteCharacters"/>
          <w:sz w:val="24"/>
          <w:szCs w:val="24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Endnote"/>
        <w:jc w:val="both"/>
        <w:rPr>
          <w:rStyle w:val="EndnoteCharacters"/>
          <w:sz w:val="24"/>
          <w:szCs w:val="24"/>
        </w:rPr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0:00Z</dcterms:created>
  <dc:creator>elzbieta.kozak</dc:creator>
  <dc:description/>
  <cp:keywords/>
  <dc:language>en-US</dc:language>
  <cp:lastModifiedBy>NFZ</cp:lastModifiedBy>
  <cp:lastPrinted>2009-10-29T09:09:00Z</cp:lastPrinted>
  <dcterms:modified xsi:type="dcterms:W3CDTF">2009-10-29T15:21:00Z</dcterms:modified>
  <cp:revision>6</cp:revision>
  <dc:subject/>
  <dc:title>Wymagania dotyczące świadczeniodawców realizujących świadczenia w rodzaju: zaopatrzenie w wyroby medyczne </dc:title>
</cp:coreProperties>
</file>