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Załącznik nr 6 do zarządzenia nr  58/2009/DSOZ Prezesa Narodowego Funduszu Zdrowia</w:t>
      </w:r>
    </w:p>
    <w:p>
      <w:pPr>
        <w:pStyle w:val="Normal"/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7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9893"/>
      </w:tblGrid>
      <w:tr>
        <w:trPr>
          <w:trHeight w:val="242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FUNDUSZ ZDROW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635</wp:posOffset>
                      </wp:positionV>
                      <wp:extent cx="6039485" cy="36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94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11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9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Calibri" w:hAnsi="Calibri" w:eastAsia="Arial Unicode MS;Arial" w:cs="Arial Unicode MS;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Numer ewidencyjny zleceni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55pt;height:28.35pt;mso-wrap-distance-left:7.05pt;mso-wrap-distance-right:7.05pt;mso-wrap-distance-top:0pt;mso-wrap-distance-bottom:0pt;margin-top:0.05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Arial Unicode MS;Arial" w:cs="Arial Unicode M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Numer ewidencyjny zleceni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ZLECENIE NA ZAOPATRZENIE W ŚRODKI POMOCNICZE PRZYSŁUGUJACE COMIESIĘCZ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CZĘŚĆ B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ęć Oddziału Wojewódzkiego NFZ</w:t>
            </w:r>
          </w:p>
        </w:tc>
      </w:tr>
      <w:tr>
        <w:trPr>
          <w:trHeight w:val="1087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251575</wp:posOffset>
                      </wp:positionV>
                      <wp:extent cx="2057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25pt;margin-top:2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PEŁNIA PRACOWNIK NFZ</w:t>
            </w:r>
          </w:p>
        </w:tc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. Dane świadczeniobiorcy          PESEL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685</wp:posOffset>
                      </wp:positionV>
                      <wp:extent cx="3627755" cy="2959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519"/>
                                    <w:gridCol w:w="520"/>
                                    <w:gridCol w:w="519"/>
                                    <w:gridCol w:w="519"/>
                                    <w:gridCol w:w="520"/>
                                    <w:gridCol w:w="519"/>
                                    <w:gridCol w:w="519"/>
                                    <w:gridCol w:w="520"/>
                                    <w:gridCol w:w="519"/>
                                    <w:gridCol w:w="520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65pt;height:23.3pt;mso-wrap-distance-left:7.05pt;mso-wrap-distance-right:0pt;mso-wrap-distance-top:0pt;mso-wrap-distance-bottom:0pt;margin-top:-11.55pt;mso-position-vertical-relative:text;margin-left:20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9"/>
                              <w:gridCol w:w="520"/>
                              <w:gridCol w:w="519"/>
                              <w:gridCol w:w="519"/>
                              <w:gridCol w:w="520"/>
                              <w:gridCol w:w="519"/>
                              <w:gridCol w:w="519"/>
                              <w:gridCol w:w="520"/>
                              <w:gridCol w:w="519"/>
                              <w:gridCol w:w="52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(Imiona)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  <w:r>
              <w:rPr>
                <w:rFonts w:cs="Calibri" w:ascii="Calibri" w:hAnsi="Calibri"/>
                <w:sz w:val="22"/>
                <w:szCs w:val="22"/>
              </w:rPr>
              <w:t>: _______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owość </w:t>
            </w:r>
            <w:r>
              <w:rPr>
                <w:rFonts w:cs="Calibri" w:ascii="Calibri" w:hAnsi="Calibri"/>
                <w:sz w:val="22"/>
                <w:szCs w:val="22"/>
              </w:rPr>
              <w:t>: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ic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___________________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r dom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.</w:t>
            </w: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right" w:pos="9277" w:leader="none"/>
              </w:tabs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tytułu uprawnienia 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tytułu uprawnienia dodatkowego 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FZ POTWIERDZA PRAWO DO PEŁNEJ LUB CZĘŚCIOWEJ REFUNDACJI ŚRODKA POMOCNICZEGO PRZYSŁUGUJĄCEGO COMIESIĘCZNIE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 ____________________-----DO ______________________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MIESIĄC, ROK)                                      (MIESIĄC, ROK)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ZOSTANIE WYSTAWIONA PRZEZ LEKARZA UBEZPIECZENIA ZDROWOTNEGO LUB FELCZERA UBEZPIECZENIA ZDROWOTNEGO „CZĘŚĆ A” ZLECENIA NA ŚRODEK POMOCNICZY PRZYSŁUGUJĄCY COMIESIĘCZNIE, ZGODNIE Z ROZPORZĄDZENIEM MINISTRA ZDROWIA Z DNIA 29 SIERPNIA 2009 R.                    W SPRAWIE ŚWIADCZEŃ GWARANTOWANYCH Z ZAKRESU ZAOPATRZENIA W WYROBY MEDYCZNE BĘDĄCE PRZEDMIOTAMI ORTOPEDYCZNYMI ORAZ ŚRODKI POMOCNICZE (DZ. U. NR 139, POZ. 1141)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KA POMOCNICZEGO (SP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953385</wp:posOffset>
                      </wp:positionH>
                      <wp:positionV relativeFrom="paragraph">
                        <wp:posOffset>-224155</wp:posOffset>
                      </wp:positionV>
                      <wp:extent cx="1856105" cy="252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15pt;height:19.9pt;mso-wrap-distance-left:7.05pt;mso-wrap-distance-right:7.05pt;mso-wrap-distance-top:0pt;mso-wrap-distance-bottom:0pt;margin-top:-17.65pt;mso-position-vertical-relative:text;margin-left:2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ony w tabeli 3, w załączniku nr 1 do obowiązującego zarządzenia Prezesa Narodowego Funduszu Zdrowia w sprawie określenia warunków zawierania i realizacji umów w rodzaju zaopatrzenie w wyroby medyczne będące przedmiotami ortopedycznymi oraz środkami pomocniczymi dla środka pomocniczego z wykazu zawartego w rozporządzeniu Ministra Zdrowia z dnia 29 sierpnia 2009 r. w sprawie świadczeń gwarantowanych z zakresu zaopatrzenia w wyroby medyczne będące przedmiotami ortopedycznymi oraz środki pomocnicze (Dz. U. Nr 139, poz. 1141) zwanym dalej „rozporządzeniem MZ”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D ZAMIENNIKA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2953385</wp:posOffset>
                      </wp:positionH>
                      <wp:positionV relativeFrom="paragraph">
                        <wp:posOffset>-224155</wp:posOffset>
                      </wp:positionV>
                      <wp:extent cx="1856105" cy="2527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15pt;height:19.9pt;mso-wrap-distance-left:7.05pt;mso-wrap-distance-right:7.05pt;mso-wrap-distance-top:0pt;mso-wrap-distance-bottom:0pt;margin-top:-17.65pt;mso-position-vertical-relative:text;margin-left:2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2953385</wp:posOffset>
                      </wp:positionH>
                      <wp:positionV relativeFrom="paragraph">
                        <wp:posOffset>-224155</wp:posOffset>
                      </wp:positionV>
                      <wp:extent cx="1856105" cy="25273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15pt;height:19.9pt;mso-wrap-distance-left:7.05pt;mso-wrap-distance-right:7.05pt;mso-wrap-distance-top:0pt;mso-wrap-distance-bottom:0pt;margin-top:-17.65pt;mso-position-vertical-relative:text;margin-left:2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2953385</wp:posOffset>
                      </wp:positionH>
                      <wp:positionV relativeFrom="paragraph">
                        <wp:posOffset>-224155</wp:posOffset>
                      </wp:positionV>
                      <wp:extent cx="1856105" cy="2527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15pt;height:19.9pt;mso-wrap-distance-left:7.05pt;mso-wrap-distance-right:7.05pt;mso-wrap-distance-top:0pt;mso-wrap-distance-bottom:0pt;margin-top:-17.65pt;mso-position-vertical-relative:text;margin-left:2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ieczątka i podpis pracownika NFZ </w:t>
            </w:r>
            <w:r>
              <w:rPr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WYSTAWIONYCH ZLECEŃ ORAZ ICH REALIZACJ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43"/>
        <w:gridCol w:w="1185"/>
        <w:gridCol w:w="2655"/>
        <w:gridCol w:w="1258"/>
        <w:gridCol w:w="1397"/>
        <w:gridCol w:w="1538"/>
        <w:gridCol w:w="1722"/>
      </w:tblGrid>
      <w:tr>
        <w:trPr>
          <w:trHeight w:val="2128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 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stawienia zlec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(SP)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SP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tu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dotyczy miesiąca (nazwę miesiąca wpisać słownie)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i podpis lekarza ubezpieczenia zdrowotnego lub felczera ubezpieczenia zdrowotnego wystawiającego zlecen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alizacji*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i podpis osoby realizującej świadczenie</w:t>
            </w:r>
          </w:p>
        </w:tc>
      </w:tr>
      <w:tr>
        <w:trPr>
          <w:trHeight w:val="994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251575</wp:posOffset>
                      </wp:positionV>
                      <wp:extent cx="20574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pt;margin-top:2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WYPEŁNIA ZLECAJĄCY ORAZ OSOBA REALIZUJĄCA ŚWIADCZENI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77" w:leader="none"/>
              </w:tabs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113" w:hanging="0"/>
        <w:rPr/>
      </w:pPr>
      <w:r>
        <w:rPr/>
        <w:t xml:space="preserve">*Zlecenie jest ważne do końca miesiąca, na który zostało wystawione, nie dłużej niż 30 dni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81" w:top="720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8">
    <w:name w:val=" Znak Znak18"/>
    <w:basedOn w:val="Domylnaczcionkaakapitu"/>
    <w:qFormat/>
    <w:rPr>
      <w:b/>
      <w:sz w:val="28"/>
    </w:rPr>
  </w:style>
  <w:style w:type="character" w:styleId="ZnakZnak17">
    <w:name w:val=" Znak Znak17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6">
    <w:name w:val=" Znak Znak1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5">
    <w:name w:val=" Znak Znak15"/>
    <w:basedOn w:val="Domylnaczcionkaakapitu"/>
    <w:qFormat/>
    <w:rPr>
      <w:b/>
      <w:bCs/>
      <w:sz w:val="22"/>
      <w:szCs w:val="22"/>
    </w:rPr>
  </w:style>
  <w:style w:type="character" w:styleId="ZnakZnak14">
    <w:name w:val=" Znak Znak14"/>
    <w:basedOn w:val="Domylnaczcionkaakapitu"/>
    <w:qFormat/>
    <w:rPr>
      <w:i/>
      <w:iCs/>
      <w:sz w:val="24"/>
      <w:szCs w:val="24"/>
    </w:rPr>
  </w:style>
  <w:style w:type="character" w:styleId="ZnakZnak13">
    <w:name w:val=" Znak Znak13"/>
    <w:basedOn w:val="Domylnaczcionkaakapitu"/>
    <w:qFormat/>
    <w:rPr>
      <w:rFonts w:ascii="Arial" w:hAnsi="Arial" w:cs="Arial"/>
      <w:sz w:val="22"/>
      <w:szCs w:val="22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12">
    <w:name w:val=" Znak Znak12"/>
    <w:basedOn w:val="Domylnaczcionkaakapitu"/>
    <w:qFormat/>
    <w:rPr>
      <w:sz w:val="24"/>
      <w:szCs w:val="24"/>
    </w:rPr>
  </w:style>
  <w:style w:type="character" w:styleId="ZnakZnak11">
    <w:name w:val=" Znak Znak11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240"/>
      <w:ind w:firstLine="431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CharCharZnak">
    <w:name w:val="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3:00Z</dcterms:created>
  <dc:creator>Ministerstwo Zdrowia </dc:creator>
  <dc:description/>
  <cp:keywords/>
  <dc:language>en-US</dc:language>
  <cp:lastModifiedBy>NFZ</cp:lastModifiedBy>
  <cp:lastPrinted>2009-10-14T13:29:00Z</cp:lastPrinted>
  <dcterms:modified xsi:type="dcterms:W3CDTF">2009-10-29T15:25:00Z</dcterms:modified>
  <cp:revision>3</cp:revision>
  <dc:subject/>
  <dc:title>ROZPORZĄ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923340</vt:r8>
  </property>
  <property fmtid="{D5CDD505-2E9C-101B-9397-08002B2CF9AE}" pid="3" name="_AuthorEmail">
    <vt:lpwstr>k.makowiecka@mz.gov.pl</vt:lpwstr>
  </property>
  <property fmtid="{D5CDD505-2E9C-101B-9397-08002B2CF9AE}" pid="4" name="_AuthorEmailDisplayName">
    <vt:lpwstr>Makowiecka Katarzyna</vt:lpwstr>
  </property>
  <property fmtid="{D5CDD505-2E9C-101B-9397-08002B2CF9AE}" pid="5" name="_EmailSubject">
    <vt:lpwstr>rozporzadzenie MZ w sprawie świadczęń gwarantowanych  z zakresu zaopatrzenia w wyroby medyczne będące przedmiotami ortopedycznymi oraz środki pomocnicze</vt:lpwstr>
  </property>
  <property fmtid="{D5CDD505-2E9C-101B-9397-08002B2CF9AE}" pid="6" name="_PreviousAdHocReviewCycleID">
    <vt:r8>-806923340</vt:r8>
  </property>
  <property fmtid="{D5CDD505-2E9C-101B-9397-08002B2CF9AE}" pid="7" name="_ReviewingToolsShownOnce">
    <vt:lpwstr/>
  </property>
</Properties>
</file>